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TECHNICKÁ ZPRÁ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53" w:type="dxa"/>
        <w:jc w:val="left"/>
        <w:tblInd w:w="3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5529"/>
      </w:tblGrid>
      <w:tr>
        <w:trPr>
          <w:trHeight w:val="841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EKTROINSTALACE NN </w:t>
            </w:r>
          </w:p>
          <w:p>
            <w:pPr>
              <w:pStyle w:val="Normal"/>
              <w:jc w:val="center"/>
              <w:rPr/>
            </w:pPr>
            <w:r>
              <w:rPr/>
              <w:t>Dokumentace pro společné povolen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EBNÍ ÚPRAVY STŘECHY, ZZ KARTOUZSK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ILON A</w:t>
            </w:r>
          </w:p>
          <w:p>
            <w:pPr>
              <w:pStyle w:val="Normal"/>
              <w:jc w:val="center"/>
              <w:rPr/>
            </w:pPr>
            <w:r>
              <w:rPr/>
              <w:t>Kartouzská 204/6, 150 00 Praha 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41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STO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tká část Praha 5, Odbor správy majetku</w:t>
            </w:r>
          </w:p>
          <w:p>
            <w:pPr>
              <w:pStyle w:val="Normal"/>
              <w:jc w:val="center"/>
              <w:rPr/>
            </w:pPr>
            <w:r>
              <w:rPr/>
              <w:t>Nám. 14 října 1381/4, 150 22 Praha 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41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PRACOVAL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 Leoš KAŇA</w:t>
            </w:r>
          </w:p>
        </w:tc>
      </w:tr>
      <w:tr>
        <w:trPr>
          <w:trHeight w:val="841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TROLOVAL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 Karel KREYSA</w:t>
            </w:r>
          </w:p>
        </w:tc>
      </w:tr>
      <w:tr>
        <w:trPr>
          <w:trHeight w:val="841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2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632" w:type="dxa"/>
        <w:jc w:val="left"/>
        <w:tblInd w:w="-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4795" w:hRule="atLeast"/>
        </w:trPr>
        <w:tc>
          <w:tcPr>
            <w:tcW w:w="10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CHNICKÁ ZPRÁV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7864" w:leader="none"/>
              </w:tabs>
              <w:ind w:left="781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ind w:left="7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ind w:left="7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ind w:left="7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ind w:left="781" w:hanging="0"/>
              <w:jc w:val="both"/>
              <w:rPr/>
            </w:pPr>
            <w:r>
              <w:rPr>
                <w:caps/>
                <w:sz w:val="24"/>
                <w:szCs w:val="24"/>
              </w:rPr>
              <w:t>1.   účel a rozsah projektu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ind w:left="78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   Technický popis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</w:tabs>
              <w:ind w:left="78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8" w:leader="none"/>
                <w:tab w:val="left" w:pos="4353" w:leader="none"/>
              </w:tabs>
              <w:jc w:val="both"/>
              <w:rPr/>
            </w:pPr>
            <w:r>
              <w:rPr>
                <w:caps/>
                <w:sz w:val="24"/>
                <w:szCs w:val="24"/>
              </w:rPr>
              <w:t>závěr, Bezpečnostní předpisy</w:t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tLeast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tents1"/>
              <w:rPr/>
            </w:pPr>
            <w:r>
              <w:rPr>
                <w:szCs w:val="24"/>
              </w:rPr>
              <w:t>1. účel a rozsah projektu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953" w:leader="none"/>
              </w:tabs>
              <w:ind w:left="355" w:right="639" w:firstLine="3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5" w:right="639" w:firstLine="3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o projekt řeší opravu stávajícího hromosvodu objektu "A" areálu polikliniky Kartouszká. Rozsah oprav vyplývá z plánovaných stavebních prací spojených se zateplením střechy. Rozsah jímací soustavy, svodů a dalšího bude zachován, bude provedena výměna materiálů, kontrola kotvení respektive jeho náhrada v důsledku stavebních prací. Podkladem  pro vypracování projektu bylo architektonické a stavebně technické řešení, požadavky provozovatele a investora a místní průzkum stávajícího stavu.</w:t>
            </w:r>
          </w:p>
          <w:p>
            <w:pPr>
              <w:pStyle w:val="Normal"/>
              <w:ind w:left="355" w:right="63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55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0"/>
              <w:ind w:left="355" w:right="639" w:hanging="0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2. </w:t>
            </w:r>
            <w:r>
              <w:rPr>
                <w:b/>
                <w:bCs/>
                <w:caps/>
                <w:sz w:val="24"/>
                <w:szCs w:val="24"/>
                <w:u w:val="single"/>
              </w:rPr>
              <w:t>technický popis</w:t>
            </w:r>
          </w:p>
          <w:p>
            <w:pPr>
              <w:pStyle w:val="Normal"/>
              <w:ind w:left="35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55" w:right="497" w:firstLine="42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  <w:tab w:val="left" w:pos="9995" w:leader="none"/>
              </w:tabs>
              <w:ind w:left="639" w:right="497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chrana před bleskem</w:t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  <w:tab w:val="left" w:pos="9995" w:leader="none"/>
              </w:tabs>
              <w:ind w:left="355" w:right="497" w:firstLine="284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  <w:t xml:space="preserve">Bude provedena oprava stávající jímací soustavy objektu. Stávající jímací soustava odpovídá dle ČSN normy platné v čase realizace </w:t>
            </w:r>
            <w:r>
              <w:rPr>
                <w:sz w:val="24"/>
                <w:szCs w:val="24"/>
              </w:rPr>
              <w:t>ČSN 341390 a bude zachována. Bude provedena výměna stávajících nevyhovujících prvků dle současného stavu vč. nového jímacího vedení a svodů v důsledku provádění zateplení střechy.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ody budou napojeny na stávající vývody uzemňovací soustavy přes zkušební svorky.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Zkušební svorky stejně jako svody budou vedeny jako přiznané. Kotvené na příchytkách (dle potřeby a technického stavu výměna stávajícího kotvení).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  <w:t xml:space="preserve">Materiály: veškeré materiály vnějšího LPS (jímací soustava, vedení na střeše, svody, uzemňovací soustava) budou v souladu s </w:t>
            </w:r>
            <w:r>
              <w:rPr>
                <w:sz w:val="24"/>
                <w:szCs w:val="24"/>
              </w:rPr>
              <w:t>ČSN 341390.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nější LPS</w:t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ímací soustava: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ímací soustava je tvořena vhodně rozmístěnými jímači. Ochranný prostor vyšetřen metodou valící se bleskové koule o poloměru dle stanoveného LPL. </w:t>
            </w:r>
            <w:r>
              <w:rPr>
                <w:rFonts w:eastAsia="@Arial Unicode MS"/>
                <w:sz w:val="24"/>
                <w:szCs w:val="24"/>
              </w:rPr>
              <w:t>Jímací vedení provedeno AlMgSi drátem DN8mm.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b/>
                <w:b/>
                <w:sz w:val="24"/>
                <w:szCs w:val="24"/>
              </w:rPr>
            </w:pPr>
            <w:r>
              <w:rPr>
                <w:rFonts w:eastAsia="@Arial Unicode MS"/>
                <w:b/>
                <w:sz w:val="24"/>
                <w:szCs w:val="24"/>
              </w:rPr>
              <w:t>Svody: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  <w:t>Svody vedeny po vnějším plášti stávající budovy, přichycené do k tomu určených držáků vedení. Provedení svodů AlMgSi drátem DN8mm.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rFonts w:eastAsia="@Arial Unicode MS"/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55" w:right="355" w:firstLine="284"/>
              <w:rPr>
                <w:rFonts w:eastAsia="@Arial Unicode MS"/>
                <w:b/>
                <w:b/>
                <w:sz w:val="24"/>
                <w:szCs w:val="24"/>
              </w:rPr>
            </w:pPr>
            <w:r>
              <w:rPr>
                <w:rFonts w:eastAsia="@Arial Unicode MS"/>
                <w:b/>
                <w:sz w:val="24"/>
                <w:szCs w:val="24"/>
              </w:rPr>
              <w:t>Uzemnění:</w:t>
            </w:r>
          </w:p>
          <w:p>
            <w:pPr>
              <w:pStyle w:val="Normal"/>
              <w:autoSpaceDE w:val="false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provedena kontrola stávajícího uzemnění a přívodů k zemniči. Zemní odpor každého zemniče nemá přesáhnout hodnotu 10 ohmů, přívody k zemniči nesmí vykazovat známky hloubkové koroze. Nebudou-li obě podmínky splněny, bude pravděpodobně třeba uložit nový zemnič.</w:t>
            </w:r>
          </w:p>
          <w:p>
            <w:pPr>
              <w:pStyle w:val="Bezmezer"/>
              <w:ind w:left="355" w:right="355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vipotenciální pospojováním (MEB):</w:t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e změn.</w:t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mezer"/>
              <w:ind w:left="355" w:right="355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" w:leader="none"/>
                <w:tab w:val="left" w:pos="4353" w:leader="none"/>
                <w:tab w:val="left" w:pos="9995" w:leader="none"/>
              </w:tabs>
              <w:ind w:left="355" w:right="497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355" w:right="639" w:hanging="0"/>
              <w:jc w:val="both"/>
              <w:rPr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  ZÁVĚR, BEZPEČNOSTNÍ PŘEDPISY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</w:rPr>
            </w:r>
          </w:p>
          <w:p>
            <w:pPr>
              <w:pStyle w:val="Heading2"/>
              <w:ind w:left="355" w:right="355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šeobecně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 montáži, provozu a užívání stavby musí být respektovány platné právní předpisy, vyhlášky a normy ČSN k zajištění bezpečnosti a ochrany zdraví při práci, které se týkají projektované stavby.</w:t>
            </w:r>
          </w:p>
          <w:p>
            <w:pPr>
              <w:pStyle w:val="Odstavecseseznamem"/>
              <w:ind w:left="355" w:right="355" w:firstLine="28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Heading2"/>
              <w:ind w:left="355" w:right="355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pisy a norm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355" w:right="355" w:firstLine="284"/>
              <w:jc w:val="both"/>
              <w:rPr/>
            </w:pPr>
            <w:r>
              <w:rPr>
                <w:sz w:val="24"/>
                <w:szCs w:val="24"/>
              </w:rPr>
              <w:t>Projekt je zpracován dle následujících právních předpisů a vyhlášek nebo v toho času platných edicích a úpravách: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ařízení vlády č.361/2007 Sb., kterým se stanoví podmínky ochrany zdraví zaměstnanců při práci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ařízení vlády č.201/2010 Sb., ve znění pozdějších předpisů, o způsobu evidence úrazů, hlášení a zasílání záznamu o úrazu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yhláška ČÚBP a ČBÚ č.50/1978 o odborné způsobilosti v elektrotechnice ve znění vyhlášky 98/1982 Sb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Vyhláška ČÚBP č.48/1982 Sb., kterou se stanoví základní požadavky k zajištění bezpečnosti práce technických zařízení, ve znění pozdějších předpisů. 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ona 309/2006 Sb. Zákon o zajištění dalších podmínek bezpečnosti ochrany zdraví při práci) ve znění pozdějších předpisů a NV č. 591/2006 Sb., bližších minimálních požadavcích na bezpečnost o ochranu zdraví při práci na staveništích, ve znění pozdějších předpisů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 Vyhláška ČÚBP a ČBÚ č.73/2010 Sb., o stanovení vyhrazených elektrických technických zařízení, jejich zařazení do tříd a skupin a o bližších podmínkách jejich bezpečnosti (vyhláška o vyhrazených elektrických technických zařízeních)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ařízení vlády č.361/2007 Sb., kterým se stanoví podmínky ochrany zdraví zaměstnanců při práci ve znění pozdějších předpisů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ařízení vlády NV č.272/2011 Sb. o ochraně zdraví před nepříznivými účinky hluku a vibrací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ále realizace musí být v souladu s nařízením vlády č.378/2001 Sb., kterým se stanoví bližší požadavky na bezpečný provoz a používán strojů, technických zařízen, přístroj a nářadí. 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zpracování provozních, havarijních a manipulačních řádů, místních bezpečnostních předpisů atp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 č. 101/2005 Sb., o podrobnějších požadavcích na pracoviště a pracovní prostředí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OZP dodavatele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355" w:right="355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ZP při montáž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je zpracován v souladu s obecnými předpisy o bezpečnosti práce, na které se odvolává, a kmenovou normou (nebo normou) dotčeného oboru činnosti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 montáž musí být zpracována technologie postupu montáže, kterou zpracuje dodavatelská organizace. Tato technologie musí obsahovat a respektovat všechny platné bezpečnostní předpisy pro daný obor činnosti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 montážích je třeba používat všechny předepsané ochranné pomůcky, dodržovat bezpečnostní předpisy ministerstva zdravotnictví o hygienických požadavcích na pracovní prostředí.</w:t>
            </w:r>
          </w:p>
          <w:p>
            <w:pPr>
              <w:pStyle w:val="TextBodyIndent"/>
              <w:ind w:left="355" w:right="355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ovníci musí být s předpisy k zajištění bezpečnosti práce prokazatelně seznámeni alespoň v rozsahu potřebném pro provádění prác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ing2"/>
              <w:ind w:left="355" w:right="355"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věr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 projektu uvedená zařízení a výrobky jsou určeny jako doporučené pro stanovení výchozích parametrů a specifikaci prvků. Po dohodě s investorem a projektantem je možná záměna za jiné plně vyhovující výrobky a zařízení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Jednotlivé profesní části projektové dokumentace je nutno koordinovat při výstavbě se stavební částí a ostatními profesemi. V případě jakýchkoliv nejasností nebo nesrovnalostí je zhotovitel povinen konzultovat problémové body s projektantem. Stavební výkresy jsou vždy nadřazeny výkresům profesí. Stavební podkres ve výkresech profesí je pouze informativní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Nedílnou součástí technické zprávy je výkresová dokumentace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řed prováděním navrhovaných změn a vypracováním cenové nabídky realizační firmou se doporučuje zástupcům realizačních firem osobní prohlídku řešených prostor a kontrolu skutečného stavu, případné doplnění nedostatků do cenové nabídky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Default"/>
              <w:ind w:left="355" w:right="497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častník výběrového řízení/realizátor je povinen případné postrádané části díla doplnit a zahrnout do předkládané cenové nabídky, případně je diskutovat a připomínkovat s projektantem před podáním cenové nabídky, tak aby zajistil svými dlouholetými zkušenostmi a vědomostmi zhotovení celistvého a požadovaného díla. </w:t>
            </w:r>
          </w:p>
          <w:p>
            <w:pPr>
              <w:pStyle w:val="Default"/>
              <w:ind w:left="355" w:right="497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355" w:right="497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hotovitel je povinen zhotovit kompletní dílo ve všech řemeslech a profesích a to i přesto že by projektová dokumentace cokoliv opomenula. Jestliže nebude opomenutí připomínkováno před podáním cenové nabídky, předpokládá se že účastník výběrového řízení/realizátor zahrnul do cenové nabídky vše nezbytné pro zhotovení kompletního díla. </w:t>
            </w:r>
          </w:p>
          <w:p>
            <w:pPr>
              <w:pStyle w:val="Default"/>
              <w:ind w:left="355" w:right="497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 se zavazuje že prováděné činnosti a použité materiály při stavbě díla budou v souladu s PD, platnými normami, legislativou a certifikací ČR a EU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ind w:left="355" w:right="497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355" w:right="497" w:firstLine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Po ukončení instalace vyhrazených elektrických zařízení musí být vypracovaná Výchozí revizní zpráva. </w:t>
            </w:r>
          </w:p>
          <w:p>
            <w:pPr>
              <w:pStyle w:val="Normal"/>
              <w:ind w:left="355" w:right="6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55" w:righ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5" w:righ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97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 24.2.2021</w:t>
            </w:r>
          </w:p>
          <w:p>
            <w:pPr>
              <w:pStyle w:val="Normal"/>
              <w:ind w:left="497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 : Ing.Leoš Kaňa</w:t>
            </w:r>
          </w:p>
          <w:p>
            <w:pPr>
              <w:pStyle w:val="Normal"/>
              <w:ind w:left="497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oval: Ing. Karel Kreys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echnická zpráva má 5 stran.</w:t>
            </w:r>
          </w:p>
          <w:p>
            <w:pPr>
              <w:pStyle w:val="Normal"/>
              <w:tabs>
                <w:tab w:val="clear" w:pos="709"/>
                <w:tab w:val="left" w:pos="9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04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ionOld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71"/>
        </w:tabs>
        <w:ind w:left="1171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 Narrow" w:hAnsi="Arial Narrow" w:cs="Calibri"/>
      <w:szCs w:val="22"/>
      <w:lang w:val="cs-CZ" w:bidi="ar-SA"/>
    </w:rPr>
  </w:style>
  <w:style w:type="character" w:styleId="OdstavecZ1Char">
    <w:name w:val="Odstavec_Z1 Char"/>
    <w:qFormat/>
    <w:rPr>
      <w:rFonts w:ascii="Arial Narrow" w:hAnsi="Arial Narrow" w:cs="Arial Narrow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cs="CenturionOld;Times New Roman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953" w:leader="none"/>
      </w:tabs>
      <w:ind w:left="355" w:right="639" w:hanging="0"/>
    </w:pPr>
    <w:rPr>
      <w:b/>
      <w:bCs/>
      <w:caps/>
      <w:sz w:val="24"/>
      <w:u w:val="single"/>
    </w:rPr>
  </w:style>
  <w:style w:type="paragraph" w:styleId="Zkladntextodsazen2">
    <w:name w:val="Základní text odsazený 2"/>
    <w:basedOn w:val="Normal"/>
    <w:qFormat/>
    <w:pPr>
      <w:spacing w:before="0" w:after="120"/>
      <w:ind w:left="357" w:hanging="0"/>
      <w:jc w:val="both"/>
    </w:pPr>
    <w:rPr>
      <w:rFonts w:ascii="CenturionOld;Times New Roman" w:hAnsi="CenturionOld;Times New Roman" w:cs="CenturionOld;Times New Roman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470" w:leader="none"/>
        <w:tab w:val="left" w:pos="2410" w:leader="none"/>
        <w:tab w:val="left" w:pos="3988" w:leader="none"/>
      </w:tabs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0" w:leader="none"/>
        <w:tab w:val="right" w:pos="8953" w:leader="none"/>
      </w:tabs>
      <w:overflowPunct w:val="false"/>
      <w:autoSpaceDE w:val="false"/>
      <w:ind w:firstLine="14"/>
      <w:jc w:val="both"/>
      <w:textAlignment w:val="baseline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1">
    <w:name w:val="podnadpis1"/>
    <w:basedOn w:val="Heading1"/>
    <w:next w:val="TextBody"/>
    <w:qFormat/>
    <w:pPr>
      <w:numPr>
        <w:ilvl w:val="0"/>
        <w:numId w:val="0"/>
      </w:numPr>
      <w:spacing w:lineRule="auto" w:line="288" w:before="240" w:after="60"/>
      <w:outlineLvl w:val="9"/>
    </w:pPr>
    <w:rPr>
      <w:rFonts w:ascii="Arial" w:hAnsi="Arial" w:cs="Arial"/>
      <w:b/>
      <w:kern w:val="2"/>
      <w:sz w:val="24"/>
    </w:rPr>
  </w:style>
  <w:style w:type="paragraph" w:styleId="Textvbloku">
    <w:name w:val="Text v bloku"/>
    <w:basedOn w:val="Normal"/>
    <w:qFormat/>
    <w:pPr>
      <w:ind w:left="420" w:right="639" w:firstLine="361"/>
      <w:jc w:val="both"/>
    </w:pPr>
    <w:rPr>
      <w:sz w:val="24"/>
      <w:szCs w:val="24"/>
    </w:rPr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0"/>
      <w:ind w:left="720" w:hanging="0"/>
      <w:contextualSpacing/>
      <w:jc w:val="both"/>
    </w:pPr>
    <w:rPr>
      <w:rFonts w:ascii="Arial Narrow" w:hAnsi="Arial Narrow" w:cs="Calibri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TextOdst">
    <w:name w:val="TextOdst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40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y">
    <w:name w:val="Normy"/>
    <w:basedOn w:val="Normal"/>
    <w:qFormat/>
    <w:pPr>
      <w:tabs>
        <w:tab w:val="clear" w:pos="709"/>
        <w:tab w:val="left" w:pos="1701" w:leader="none"/>
        <w:tab w:val="left" w:pos="2268" w:leader="none"/>
      </w:tabs>
      <w:ind w:left="284" w:hanging="0"/>
    </w:pPr>
    <w:rPr>
      <w:sz w:val="22"/>
    </w:rPr>
  </w:style>
  <w:style w:type="paragraph" w:styleId="OdstavecZ1">
    <w:name w:val="Odstavec_Z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6:51:00Z</dcterms:created>
  <dc:creator>LUBOŠ KUČERA</dc:creator>
  <dc:description/>
  <cp:keywords/>
  <dc:language>en-US</dc:language>
  <cp:lastModifiedBy>Muflon</cp:lastModifiedBy>
  <cp:lastPrinted>2021-02-24T09:25:00Z</cp:lastPrinted>
  <dcterms:modified xsi:type="dcterms:W3CDTF">2021-02-24T08:25:00Z</dcterms:modified>
  <cp:revision>11</cp:revision>
  <dc:subject/>
  <dc:title> </dc:title>
</cp:coreProperties>
</file>